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34"/>
        <w:gridCol w:w="3286"/>
        <w:gridCol w:w="2735"/>
      </w:tblGrid>
      <w:tr>
        <w:trPr>
          <w:trHeight w:val="450" w:hRule="atLeast"/>
        </w:trPr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ind w:left="18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</w:rPr>
              <w:t> </w:t>
            </w:r>
            <w:r>
              <w:rPr>
                <w:rStyle w:val="StrongEmphasis"/>
                <w:rFonts w:cs="Verdana" w:ascii="Verdana" w:hAnsi="Verdana"/>
                <w:color w:val="000000"/>
                <w:sz w:val="18"/>
              </w:rPr>
              <w:t>Описание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ind w:left="18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</w:rPr>
              <w:t>Повествование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ind w:left="18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</w:rPr>
              <w:t> </w:t>
            </w:r>
            <w:r>
              <w:rPr>
                <w:rStyle w:val="StrongEmphasis"/>
                <w:rFonts w:cs="Verdana" w:ascii="Verdana" w:hAnsi="Verdana"/>
                <w:color w:val="000000"/>
                <w:sz w:val="18"/>
              </w:rPr>
              <w:t>Рассуждение</w:t>
            </w:r>
          </w:p>
        </w:tc>
      </w:tr>
      <w:tr>
        <w:trPr>
          <w:trHeight w:val="450" w:hRule="atLeast"/>
        </w:trPr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20"/>
              </w:rPr>
              <w:t xml:space="preserve">Тип речи, в котором с разной степенью полноты указываются признаки и свойства различных предметов или явлений. </w:t>
            </w:r>
          </w:p>
          <w:p>
            <w:pPr>
              <w:pStyle w:val="Style15"/>
              <w:spacing w:before="30" w:after="30"/>
              <w:ind w:left="18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 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22" w:right="-250" w:hanging="0"/>
              <w:jc w:val="center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20"/>
              </w:rPr>
              <w:t xml:space="preserve">Тип речи, в котором обычно сообщается о действиях и событиях, сменяющих друг друга во времени. </w:t>
            </w:r>
          </w:p>
          <w:p>
            <w:pPr>
              <w:pStyle w:val="Style15"/>
              <w:spacing w:before="30" w:after="30"/>
              <w:ind w:left="1022" w:right="-25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ind w:left="18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Тип речи, в котором устанавливается причинная взаимосвязь событий и явлений. Рассуждение требует логически стройной системы доказательств, так как цель его – убедить адресата в чем-либо. Типичное рассуждение строится по схеме: тезис (положение, которое надо доказывать), аргументы ( доказательства, доводы), вывод (общий итог).</w:t>
            </w:r>
          </w:p>
        </w:tc>
      </w:tr>
      <w:tr>
        <w:trPr>
          <w:trHeight w:val="450" w:hRule="atLeast"/>
        </w:trPr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20"/>
              </w:rPr>
              <w:t xml:space="preserve">Способ связи предложений в тексте – параллельная связь ( 2  3  4 ). </w:t>
            </w:r>
          </w:p>
          <w:p>
            <w:pPr>
              <w:pStyle w:val="Style15"/>
              <w:ind w:left="18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Первое предложение содержит тему, следующие обозначают признак, свойство предмета речи, характеризуют какую-либо деталь общей картины. Описание чаще всего статично, неподвижно. </w:t>
            </w:r>
          </w:p>
          <w:p>
            <w:pPr>
              <w:pStyle w:val="Style15"/>
              <w:ind w:left="18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Используются глаголы несовершенного вида, составные именные сказуемые. Средства создания цельности и связности текста – однокоренные слова  и лексический повтор. Преимущественно используются прилагательные и существительные с оценочным значением. Изобразительно-выразительные средства используются чаще, чем в других типах текстов.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Описание может быть представлено серией назывных предложений. 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20"/>
              </w:rPr>
              <w:t xml:space="preserve">Способ связи предложений в тексте обычно цепной (1-2-3-4…) </w:t>
            </w:r>
          </w:p>
          <w:p>
            <w:pPr>
              <w:pStyle w:val="Style15"/>
              <w:ind w:left="18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Первое предложение содержит тему: указание на деятеля, явление природы и т.п. В  нем могут быть слова как-то раз, однажды и др., обозначающие время и место события.</w:t>
            </w:r>
          </w:p>
          <w:p>
            <w:pPr>
              <w:pStyle w:val="Style15"/>
              <w:ind w:left="18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Используются формы глаголов совершенного вида, обозначающие действия, сменяющие друг друга во времени. Единичные формы глаголов несовершенного вида обозначают продолжительность или повторяемость действий.</w:t>
            </w:r>
          </w:p>
          <w:p>
            <w:pPr>
              <w:pStyle w:val="Style15"/>
              <w:ind w:left="18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Как средства связи предложений используются слова сначала, прежде всего, в первую очередь и т.п., обозначающие начало текста; затем, потом, после этого и др., обозначающие течение событий; наконец, в конце концов, в заключение и т.п., нередко заключающие текст.</w:t>
            </w:r>
          </w:p>
          <w:p>
            <w:pPr>
              <w:pStyle w:val="Style15"/>
              <w:spacing w:before="30" w:after="30"/>
              <w:ind w:left="18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Повествование может быть представлено серией назывных предложений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20"/>
              </w:rPr>
              <w:t xml:space="preserve">Последовательность аргументов может быть выражена словами во-первых, во-вторых и т.п., может быть обозначена абзацным членением. </w:t>
            </w:r>
          </w:p>
          <w:p>
            <w:pPr>
              <w:pStyle w:val="Style15"/>
              <w:ind w:left="18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После тезиса, сформулированного повествовательным предложением, могут стоять вопросы: почему? зачем? что это значит? , переход ко 2 части может начинаться со следующих предложений: И вот почему…, Это значит…, Это можно доказать (объяснить) так…</w:t>
            </w:r>
          </w:p>
          <w:p>
            <w:pPr>
              <w:pStyle w:val="Style15"/>
              <w:ind w:left="18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В качестве аргументов используются ссылки на авторитетных людей, цитаты из их произведений, пословицы и поговорки, выражающие народную мудрость, факты, события, примеры из личной жизни и жизни окружающих, промежуточные умозаключения, основанные на причинно-следственныхсвязях. При перечислении аргументов употребляются вводные слова с разным значением ( конечно, разумеется, возможно, самое главное, итак, следовательно, подводя итоги  и т.п.) Во второй части рассуждения употребляются сложноподчиненные предложения с союзами потому что, так как, ибо, поэтому, вследствие того что и т.п.</w:t>
            </w:r>
          </w:p>
          <w:p>
            <w:pPr>
              <w:pStyle w:val="Style15"/>
              <w:spacing w:before="30" w:after="30"/>
              <w:ind w:left="18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В художественном стиле тип речи рассуждение чаще всего встречается во внутренней речи персонажей и обычно содержит не все три части схемы рассуждения. </w:t>
            </w:r>
          </w:p>
        </w:tc>
      </w:tr>
    </w:tbl>
    <w:p>
      <w:pPr>
        <w:pStyle w:val="Style15"/>
        <w:ind w:left="180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 </w:t>
      </w:r>
    </w:p>
    <w:p>
      <w:pPr>
        <w:pStyle w:val="Normal"/>
        <w:ind w:left="180" w:right="3615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39:00Z</dcterms:created>
  <dc:creator>студент</dc:creator>
  <dc:description/>
  <cp:keywords/>
  <dc:language>en-US</dc:language>
  <cp:lastModifiedBy>студент</cp:lastModifiedBy>
  <dcterms:modified xsi:type="dcterms:W3CDTF">2010-05-12T07:44:00Z</dcterms:modified>
  <cp:revision>1</cp:revision>
  <dc:subject/>
  <dc:title> Описание</dc:title>
</cp:coreProperties>
</file>